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S.C. KINDEST GARDEN FAMILY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S.O. în vederea elaborarii PUZ ’’ </w:t>
      </w:r>
      <w:r>
        <w:rPr>
          <w:rFonts w:cs="Verdana" w:ascii="Verdana" w:hAnsi="Verdana"/>
          <w:lang w:val="it-IT"/>
        </w:rPr>
        <w:t>RIDICARE RESTRICȚIE DE CONSTRUIRE(nr. 168A) ȘI MODIFICARE PUZ APROBAT (nr.170); SCHIMBARE DESTINAȚIE TEREN DIN ”ZONĂ LOCUINȚE” ÎN ”ZONĂ INSTITUȚII ȘI SERVICII</w:t>
      </w:r>
      <w:r>
        <w:rPr>
          <w:rFonts w:cs="Verdana" w:ascii="Verdana" w:hAnsi="Verdana"/>
          <w:lang w:val="pt-BR"/>
        </w:rPr>
        <w:t xml:space="preserve">’’ 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pentru amplasare unități de învătământ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MPLASAMENT: </w:t>
        <w:tab/>
        <w:tab/>
        <w:t xml:space="preserve">PLOIEȘTI, BULEVARDUL REPUBLICII NR.168A-170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S.C. </w:t>
      </w:r>
      <w:r>
        <w:rPr>
          <w:rFonts w:cs="Verdana" w:ascii="Verdana" w:hAnsi="Verdana"/>
        </w:rPr>
        <w:t xml:space="preserve">KINDEST GARDEN FAMILY S.R.L.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”ARHIZANE PLAN ” S.R.L. PLOIEȘTI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Studiului de Oportunitate </w:t>
      </w:r>
      <w:r>
        <w:rPr>
          <w:rFonts w:cs="Verdana" w:ascii="Verdana" w:hAnsi="Verdana"/>
          <w:lang w:val="pt-BR"/>
        </w:rPr>
        <w:t xml:space="preserve">’’ </w:t>
      </w:r>
      <w:r>
        <w:rPr>
          <w:rFonts w:cs="Verdana" w:ascii="Verdana" w:hAnsi="Verdana"/>
          <w:lang w:val="it-IT"/>
        </w:rPr>
        <w:t>RIDICARE RESTRICȚIE DE CONSTRUIRE(nr. 168A) ȘI MODIFICARE PUZ APROBAT (nr.170); SCHIMBARE DESTINAȚIE TEREN DIN ”ZONĂ LOCUINȚE” ÎN ”ZONĂ INSTITUȚII ȘI SERVICII</w:t>
      </w:r>
      <w:r>
        <w:rPr>
          <w:rFonts w:cs="Verdana" w:ascii="Verdana" w:hAnsi="Verdana"/>
          <w:lang w:val="pt-BR"/>
        </w:rPr>
        <w:t>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03.10.2013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ana la data de 30.10.2013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>Raspunsurile la observatiile transmise vor fi afisate la sediul D.G.D.U. incepand cu data de 31.10.201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3-10-01T09:25:00Z</dcterms:modified>
  <cp:revision>103</cp:revision>
  <dc:subject/>
  <dc:title> </dc:title>
</cp:coreProperties>
</file>